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 xml:space="preserve">Hackfleischtorte </w:t>
      </w:r>
    </w:p>
    <w:p>
      <w:pPr>
        <w:pStyle w:val="Normal"/>
        <w:rPr>
          <w:b/>
          <w:b/>
          <w:bCs/>
          <w:i/>
          <w:i/>
          <w:iCs/>
          <w:color w:val="0000FF"/>
          <w:u w:val="none"/>
        </w:rPr>
      </w:pPr>
      <w:r>
        <w:rPr>
          <w:b/>
          <w:bCs/>
          <w:i/>
          <w:iCs/>
          <w:color w:val="0000FF"/>
          <w:u w:val="none"/>
        </w:rPr>
      </w:r>
    </w:p>
    <w:p>
      <w:pPr>
        <w:pStyle w:val="TextBody"/>
        <w:rPr/>
      </w:pPr>
      <w:r>
        <w:rPr/>
        <w:t>700 g Rinderhack</w:t>
        <w:br/>
        <w:t>Salz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Pfeffer</w:t>
        <w:br/>
        <w:t>2 Zwiebeln</w:t>
        <w:br/>
        <w:t>1 Bund Petersilie</w:t>
        <w:br/>
        <w:t>Butter</w:t>
        <w:br/>
        <w:t>1/8 l Tomatensaft</w:t>
        <w:br/>
        <w:t>2 Eier</w:t>
        <w:br/>
        <w:t>Paprika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Thymian</w:t>
        <w:br/>
        <w:t>2 Knoblauchzehen</w:t>
        <w:br/>
        <w:t>4-6 gekochte Kartoffeln</w:t>
        <w:br/>
        <w:t>400 g Tomaten</w:t>
        <w:br/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br/>
        <w:t xml:space="preserve">Das Hackfleisch mit den Eiern und Gewürzen mischen. </w:t>
      </w:r>
    </w:p>
    <w:p>
      <w:pPr>
        <w:pStyle w:val="Normal"/>
        <w:rPr/>
      </w:pPr>
      <w:r>
        <w:rPr>
          <w:bCs/>
          <w:iCs/>
          <w:color w:val="0000FF"/>
        </w:rPr>
        <w:t xml:space="preserve">Die geschälten Zwiebeln und Knoblauchzehen klein schneiden, die Petersilie fein hacken. Unter den Fleischteig mischen und würzig abschmeck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Eine Springform mit Butter einfett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Die Kartoffeln in Scheiben schneiden und den Boden der Form damit belegen. </w:t>
      </w:r>
    </w:p>
    <w:p>
      <w:pPr>
        <w:pStyle w:val="Normal"/>
        <w:rPr/>
      </w:pPr>
      <w:r>
        <w:rPr>
          <w:bCs/>
          <w:iCs/>
          <w:color w:val="0000FF"/>
        </w:rPr>
        <w:t xml:space="preserve">Den Fleischteig gleichmäßig darüberstreich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Tomaten in Scheiben schneiden und kreisförmig aufleg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Mit Tomatensaft begießen und im vorgeheizten Backofen bei 225 ° ca. 30 min.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50:00Z</dcterms:created>
  <dc:creator>Gaby Heister</dc:creator>
  <dc:description/>
  <dc:language>en-US</dc:language>
  <cp:lastModifiedBy>Gaby Heister</cp:lastModifiedBy>
  <dcterms:modified xsi:type="dcterms:W3CDTF">2004-04-15T20:52:00Z</dcterms:modified>
  <cp:revision>1</cp:revision>
  <dc:subject/>
  <dc:title>Hackfleischtorte </dc:title>
</cp:coreProperties>
</file>